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атерщина – гнилосло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TextBodyIndent"/>
        <w:rPr>
          <w:bCs w:val="false"/>
          <w:szCs w:val="24"/>
        </w:rPr>
      </w:pPr>
      <w:r>
        <w:rPr/>
        <w:t>«Никакое гнилое слово да не исходит из уст ваших...» (Еф. 4:2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Некий специалист по цирку, работающий ныне министром культуры, заявил как-то по телевизору, что русский язык невозможен без мата. Такие аргументы мы уже слышали: мат, дескать, это просто средство выразительности, экспрессии нашей речи. Да, отвратительный порок хотел бы прикинуться всего лишь стилистической штучкой, всего лишь восклицательным знаком. Однако происхождение его друг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знаете, бывает, когда сорокадневный младенец при погружении в крестильную купель кроет отборной руганью! Голос грубый. Не свой. Такие бывают у одержимых на отчитке... Тут, у купели бессловесного еще создания, и стоит задуматься, кем привнесена эта ругань в человеческий 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значально матерщина является одним из кратчайших заклятий и проклятий. И продиктована она, как и «откровения» любой ереси или секты - бесами. К такому выводу подводят нас даже этнографы. В монографии В.И. Харитоновой «Заговорно-заклинательное искусство восточных славян» - немало свежих примеров, когда тексты специфических обращений к потусторонним силам сообщаются колдовкам некими «голосами». Или записываются в состоянии транса. (В психиатрии такое «автописьмо» известно как синдром Кандинского-Клерамбо). Понятно, кто диктует? Ясно, кто водит рукой? Характерно: подсказанное невидимым суфлером, часто содержит в себе то самое мерзкое срамосло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При проклятии, - пишет В.И. Харитонова, - часто используется бранная («матерная») лексика, представляющая собой наименование частей тела или действий, процессов, заставляющих человеческое сознание настраиваться на сексуальную т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атерная брань используется, наряду с зачуранием и молитвами, упоминанием Бога в ситуациях «проявления тонкоматериальных персонажей» или появления ведьм-оборотней: «Када блазниться начнеть иль бабку-оборотку увидишь, то ие матюкнуть хорошенько надыть; ты ие прям матым крой...»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почему же «действует» матерное слово? Только потому, что бес хочет приучить к нему человека, как к вещи полезной. Суть же вот в чем: матерщина - мерзкая хула на Матерь Божию; этот грех губит человеческую душу. Того-то демонам и над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от бесовские жертвы начинают дико материться перед дракой: неосознанно призывают бесов на помощь, получают от них силу, жестокость, безоглядность. Так порой до убийства доходит... А потом слезливая «жалость» начинает причитать: да не мог же он убить, он же такой хороший... когда трезвый. Да, дух гнилословия связан с духом пьянства напрямую. Бывает также «добродушный» матерок. Он сродни древним культам ритуальной проституции и способен вызвать бесов похо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 подлинной, заклинательной роли мата помнят разве что «бабки». Гнилословие стало в речи миллионов людей таким же незаметным, как и сам лукавый. Но как раз эти-то ничего не замечающие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ругатели и помечены нечистой печа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сть люди, которые называют себя жертвами психотронного террора. Они слышат «голоса» и, как правило, убеждены, что это результат экспериментов спецслужб. Большинство из них жалуется на потоки отборного мата, приходящего извне и звучащего в голове и днем, и ночью. Несчастным трудно поверить, что это не подвыпившие операторы психотронных станций шалят, что это голоса тех, у кого - не антенны, а рожки. И что не в прокуратуру жаловаться надо и не к общественности взывать. Что помочь здесь может только Бог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званные симптомы были и у убийцы оптинских монахов Николая Аверина. На допросе он также рассказывал о «голосе». Тот перечислял его самые сокровенные грехи и заставлял головой биться о стену. Порой побуждал выброситься из окна. Когда Аверин пытался читать Библию, в голове у него начинал неистовствовать жуткий м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Епископ Варнава (Беляев) писал: «Сквернословие - гнусный порок, который в Священном Писании приравнивается к смертному греху (Еф.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V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, 4.5). От него стонет Земля Русская, им растлены души; и уста великих философов и писателей, которые еще стараются учить других добру 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произносить вслух прекрасные слова, никак не могут справиться наедине, когда ничто уже не препятствует сдерживать себя... Есть растление тела и есть растление души. И насколько душа превосходит тело (слово есть самое ценное и высокое в человеке, отличающее его от скотов и уподобляющее Богу - Слово), настолько растление души 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этого слова - великий грех в сравнении со всеми прочими. Срамословие присуще всем векам, местам и народам. Порок этот есть наследие чисто языческое. Он всецело коренится в фаллических культах древнего Востока, начиная с глубин сатанинских и темных бездн в честь Ваала, Астарты, Хамоса и проч. Причем этот порок и какое-то тайное, странное тяготение к нему стоят в прямой зависимости от того, насколько близко стоит человек к Богу. И если он отодвигается от Божества, то тотчас же начинает задом входить в область сатанину и приобретать эту скверную привычку - вместо Бога произносить имя лукавого и вместо божественных вещей поминать срамное. Скверные чудовищные предложения суть на самом деле «священные», «молитвенные» формулы, обращенные к срамным демонам. Христианин! Употребляя их, кому ты служишь вместо Бога, кому молишься; что ты делаешь! Ты не просто совершаешь легкомысленное дело, не просто грубую шутку допускаешь, слова твои не просто колебания воздушных волн. Но ты произносишь, - хотя, несчастный, и не веришь -страшные заклинания, ты накликаешь и привлекаешь гнуснейших бесов, ты в это время сатане приносишь противоестественную словесную жертву!.. Ты делаешься, не зная и не желая этого, колдуном, магом, чародеем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ы замечали: у некоторых людей мат едва ли не полностью вытеснил родную речь? Из них выскакивает какая-то безумная тарабарщина. Да, кто отступает от Бога, у того отбирается разум. Кажется, диавол особенно ополчается на русский язык, который узревает в убийце не «киллера», а душегуба, губящего душу свою; который «помнит», что небеса - без бесов, что бездарность - лишение Божиего дара, что родословная наша - в Слове... Русский ведь восходит к церковно-славянскому. В отличие от еврейского, латинского и греческого, этот богослужебный язык не имел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языческого наследия, а родился в лоне матери-Церкви. Язык означает «народ». Получив бесценный дар через святых Кирилла и Мефодия, русский, новый богоизбранный народ был создан Богом. Те же грешники, для которых родным является ругательный псевдо-язык, становятся псевдо-народом. И именно эта общность первой поклонится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псевдо-спасите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жас происходящего можно понять умом, но по-настоящему это чувствует лишь чистая душа. Один знакомый рассказывал мне, как в детстве, слыша ругань, он тут же ощущал отвратительный запах. Словно мертвечиной тянуло. Не удивительно: свой коренной язык мы имеем от Бога, гнилословие же - от человекоубийцы. Смерть, смердеть и мерзость - однокоренные слова. Те, кто побывал на том свете и по Божией воле вернулся, чтобы свидетельствовать об увиденном, как, например, Валентина Романова, - говорят о невероятном смраде 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ждый дух имеет свой запах. Дух Святый наделяет тело монаха-отшельника чистотой, святые мощи - благоуханием. Но тело, которое не преображено, - сколько ни мой его -все грязное. Это еще что! Неверие - зловонно, как труп. Дух нечистый пахнет серой. И еще кое-чем поху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даром говорят: от сквернословия Ангел-хранитель отходит. А лечение есть только одно: покаяние; понимание того, что пес смердячий из покаянного канона - это ты сам. Символика здесь такова: пес, не имеющий потовых желез, смердит подобно человеку, который носит нераскаянные грехи в себе. И ходит неприкаянный. Как Ка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...При царе Алексее Михайловиче действовали так: стрельцы ловили сквернословящих прямо на улицах и тут же, принародно, секли. Хорошо бы и сейчас всыпать министру так называемой «культуры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pacing w:val="0"/>
          <w:sz w:val="28"/>
          <w:szCs w:val="19"/>
        </w:rPr>
        <w:t>Юрий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 w:val="28"/>
          <w:szCs w:val="19"/>
        </w:rPr>
        <w:t>Юрьевич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 w:val="28"/>
          <w:szCs w:val="19"/>
        </w:rPr>
        <w:t>ВОРОБЬЕ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iCs/>
      <w:color w:val="000000"/>
      <w:spacing w:val="0"/>
      <w:sz w:val="3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i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4:27:00Z</dcterms:created>
  <dc:creator>721</dc:creator>
  <dc:description/>
  <dc:language>en-US</dc:language>
  <cp:lastModifiedBy>721</cp:lastModifiedBy>
  <dcterms:modified xsi:type="dcterms:W3CDTF">2002-10-06T04:41:00Z</dcterms:modified>
  <cp:revision>1</cp:revision>
  <dc:subject/>
  <dc:title>Матерщина – гнилословие</dc:title>
</cp:coreProperties>
</file>